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даток 167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ІНФОРМАЦІЙНА КАРТКА  № 41-04-5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послуги</w:t>
      </w:r>
      <w:r>
        <w:rPr>
          <w:b/>
          <w:bCs/>
          <w:i/>
          <w:iCs/>
          <w:sz w:val="24"/>
          <w:szCs w:val="24"/>
          <w:lang w:eastAsia="ru-RU"/>
        </w:rPr>
        <w:t xml:space="preserve"> Видача дозволу опікуну на вчинення правочинів щодо відмови від майнових прав підопічного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680"/>
        <w:gridCol w:w="88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9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19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19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вільний кодекс України, Цивільний процесуальний кодекс України, Закони України: «Про адміністративні послуги», «Про адміністративну процедуру»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обхідність вчинення правочину в інтересах підопічної недієздатної особ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4"/>
                <w:szCs w:val="24"/>
                <w:lang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визнання особи недієздатною / про визнання особи недієздатною та призначення їй опікуна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призначення особи опікуном (опікунами) особи, визнаної судом недієздатною (до 22.03.2005 – рішення органу опіки та піклуванн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на вчинення правочину від інших опікунів (у разі наявності у недієздатної особи декількох призначених опікунів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ї паспортів недієздатної особи та її опікун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-порталу електронних послуг «Портал Дія»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правовстановлюючого документа, що підтверджує право власності на майно (квартиру, будинок, земельну ділянку тощо), яке відчужується/придбавається (з пред'явленням оригіналу) 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довідки органу державної реєстрації про підтвердження права власності на майно, яке відчужується/придбавається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технічного паспорта на майно, яке відчужується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установчих документів підприємства, власником / співвласником якого є недієздатна особа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співвласників нерухомого майна або майна, яке потребує постійного управління (за необхідності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, що підтверджує включення до Єдиного державного реєстру юридичних осіб, фізичних осіб-підприємців та громадських формувань (за наявності у недієздатної особи власного майна, яке потребує постійного управління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 про оціночну вартість майна, власником якого є недієздатна особа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мір та порядок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ради опіки  виконкому районної у місті ради)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ерть фізичної особи.         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Надання неповного пакету документів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опікуну дозволу/ відмова у наданні дозволу  на вчинення правочинів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/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left" w:pos="6015" w:leader="none"/>
        <w:tab w:val="left" w:pos="6600" w:leader="none"/>
      </w:tabs>
      <w:rPr>
        <w:sz w:val="24"/>
        <w:szCs w:val="24"/>
        <w:lang w:val="ru-RU" w:eastAsia="ru-RU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  <w:tab/>
    </w:r>
    <w:r>
      <w:rPr>
        <w:b/>
        <w:i/>
        <w:sz w:val="24"/>
      </w:rPr>
      <w:t>Продовження додатка 167</w:t>
    </w:r>
  </w:p>
  <w:p>
    <w:pPr>
      <w:pStyle w:val="Header"/>
      <w:rPr>
        <w:sz w:val="24"/>
        <w:szCs w:val="24"/>
        <w:lang w:val="ru-RU" w:eastAsia="ru-RU"/>
      </w:rPr>
    </w:pPr>
    <w:r>
      <w:rPr>
        <w:sz w:val="24"/>
        <w:szCs w:val="24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26:00Z</dcterms:created>
  <dc:creator>sekretar</dc:creator>
  <dc:description/>
  <cp:keywords/>
  <dc:language>en-US</dc:language>
  <cp:lastModifiedBy>Vikonkom</cp:lastModifiedBy>
  <cp:lastPrinted>2026-01-14T12:10:00Z</cp:lastPrinted>
  <dcterms:modified xsi:type="dcterms:W3CDTF">2026-01-14T10:10:00Z</dcterms:modified>
  <cp:revision>4</cp:revision>
  <dc:subject/>
  <dc:title>Додаток</dc:title>
</cp:coreProperties>
</file>